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280160" cy="1089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mprint MT Shadow" w:hAnsi="Imprint MT Shadow" w:eastAsia="Imprint MT Shadow" w:cs="Imprint MT Shadow"/>
          <w:sz w:val="44"/>
        </w:rPr>
      </w:pPr>
      <w:r>
        <w:rPr>
          <w:rFonts w:eastAsia="Imprint MT Shadow" w:cs="Imprint MT Shadow" w:ascii="Imprint MT Shadow" w:hAnsi="Imprint MT Shadow"/>
          <w:sz w:val="44"/>
        </w:rPr>
        <w:t xml:space="preserve"> </w:t>
      </w:r>
    </w:p>
    <w:p>
      <w:pPr>
        <w:pStyle w:val="Normal"/>
        <w:jc w:val="center"/>
        <w:rPr>
          <w:rFonts w:ascii="Imprint MT Shadow" w:hAnsi="Imprint MT Shadow" w:cs="Imprint MT Shadow"/>
          <w:sz w:val="44"/>
        </w:rPr>
      </w:pPr>
      <w:r>
        <w:rPr>
          <w:rFonts w:cs="Imprint MT Shadow" w:ascii="Imprint MT Shadow" w:hAnsi="Imprint MT Shadow"/>
          <w:sz w:val="44"/>
        </w:rPr>
      </w:r>
    </w:p>
    <w:p>
      <w:pPr>
        <w:pStyle w:val="Normal"/>
        <w:jc w:val="center"/>
        <w:rPr>
          <w:rFonts w:ascii="Imprint MT Shadow" w:hAnsi="Imprint MT Shadow" w:cs="Imprint MT Shadow"/>
          <w:sz w:val="22"/>
          <w:szCs w:val="22"/>
        </w:rPr>
      </w:pPr>
      <w:r>
        <w:rPr>
          <w:rFonts w:cs="Imprint MT Shadow" w:ascii="Imprint MT Shadow" w:hAnsi="Imprint MT Shadow"/>
          <w:sz w:val="22"/>
          <w:szCs w:val="22"/>
        </w:rPr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sz w:val="44"/>
        </w:rPr>
        <w:t>NOTE DE SERVICE</w:t>
      </w:r>
      <w:r>
        <w:rPr>
          <w:rFonts w:cs="Imprint MT Shadow" w:ascii="Imprint MT Shadow" w:hAnsi="Imprint MT Shadow"/>
          <w:sz w:val="48"/>
        </w:rPr>
        <w:t xml:space="preserve"> </w:t>
      </w:r>
      <w:r>
        <w:rPr>
          <w:rFonts w:cs="Imprint MT Shadow" w:ascii="Imprint MT Shadow" w:hAnsi="Imprint MT Shadow"/>
          <w:sz w:val="44"/>
          <w:szCs w:val="44"/>
        </w:rPr>
        <w:t>PERMANENTE</w:t>
      </w:r>
    </w:p>
    <w:p>
      <w:pPr>
        <w:pStyle w:val="Normal"/>
        <w:rPr>
          <w:rFonts w:ascii="Imprint MT Shadow" w:hAnsi="Imprint MT Shadow" w:cs="Imprint MT Shadow"/>
          <w:b/>
          <w:b/>
          <w:sz w:val="48"/>
        </w:rPr>
      </w:pPr>
      <w:r>
        <w:rPr>
          <w:rFonts w:cs="Imprint MT Shadow" w:ascii="Imprint MT Shadow" w:hAnsi="Imprint MT Shadow"/>
          <w:b/>
          <w:sz w:val="48"/>
        </w:rPr>
      </w:r>
    </w:p>
    <w:p>
      <w:pPr>
        <w:pStyle w:val="Normal"/>
        <w:jc w:val="center"/>
        <w:rPr/>
      </w:pPr>
      <w:r>
        <w:rPr/>
        <w:t>NSP08-20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  <w:u w:val="single"/>
        </w:rPr>
        <w:t>Fiche de Poste  Adjoint technique en charge du  restaurant scolaire</w:t>
      </w:r>
    </w:p>
    <w:p>
      <w:pPr>
        <w:pStyle w:val="Normal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 Narrow" w:ascii="Arial Narrow" w:hAnsi="Arial Narrow"/>
          <w:b/>
          <w:bCs/>
          <w:u w:val="single"/>
        </w:rPr>
        <w:t>Tâches à réaliser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>Surveillance des enfants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12h15 à 13h45, pendant la pause méridienne, au cours du repas et  dans la cour jusqu’à la prise en charge des élèves par les enseignants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>Restauration scolaire</w:t>
      </w:r>
      <w:r>
        <w:rPr>
          <w:rFonts w:cs="Arial Narrow" w:ascii="Arial Narrow" w:hAnsi="Arial Narrow"/>
        </w:rPr>
        <w:t> 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 Narrow" w:ascii="Arial Narrow" w:hAnsi="Arial Narrow"/>
        </w:rPr>
        <w:t>Placé sous la responsabilité du Maire et de l’adjoint en charge du service technique auxquels il doit se référer en cas de besoin, les missions de l’agent se définissent ainsi 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ifier les menus par période, avec l’adjointe en charge du restaurant scolaire, en respectant le plan alimentaire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Contrôler les fiches des stocks des produits alimentaires avant de passer les command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érer les commandes d’approvisionnement en veillant à limiter le gaspillag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ceptionner et contrôler les produits (selon le PMS fiche n°8 « le contrôle à la réception »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aboration des préparations culinaires en assurant leur finition et leur présent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liquer la réglementation en matière d’hygiène et de sécurité alimentaire, (démarche HACCP, relevés des températures, traçabilité…Selon le PMS  fiche n° 3 « les mesures d’hygiène avant, pendant et après la préparation » et fiche n° 7 «  la maîtrise des températures 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urer le service des repas dans le respect des bonnes pratiques d’hygiène avec l’ag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urer le nettoyage et la désinfection de la cuisine et des matériels. (Vaisselle, entretien des équipements - fours, lave-vaisselle, chambre froide, congélateur …) en appliquant les procédures et les protocoles d’entretien des locaux et des matériels. Remplir la fiche « plan de nettoyage et de désinfection » chaque jour. Selon le PMS fiche n° 3 « les mesures d’hygiène avant, pendant et après la préparation 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ler le dysfonctionnement du matériel, les problèmes de sécurité, les achats utiles au bon fonctionnement du servi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re face aux différents contrôles sanitaires en tenant compte des possibles remarques et en assumer les conclusions notifié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tre en application les nouvelles directives (le maire et/ou l’adjoint devant l’en informer et aider à leur mise en pla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ner à la pause méridienne du repas un rôle éducatif – développer une relation de confiance avec les enfants dans une approche d’éducation au goût, à la protection de l’environnement, à la citoyenneté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illez à l’approvisionnement en gaz et en assurer le renouvellement par l’intermédiaire de l’agent technique désigné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iller à s’assurer de l’extinction des lumières et la fermeture du gaz en fin de pos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iller à la sécurisation des locaux (ouverture/fermeture portes, volets, fenêt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ter une tenue correcte dédiée à la restauration Selon le PMS fiche n°1 «  Tenue vestimentaire 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 Narrow" w:ascii="Arial Narrow" w:hAnsi="Arial Narrow"/>
        </w:rPr>
        <w:t>Toute absence devra être motivée et portée à la connaissance du Maire, au minimum 5 jours avant ; ce dernier sera seul habilité à accorder cette absence. Les rendez-vous médicaux, sauf urgence exceptionnelle, doivent être pris hors du temps de travail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gent devra tout mettre en œuvre pour que le service soit assuré (présence des aliments notamment)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 cas d’absence imprévue (maladie), l’agent devra prévenir le Maire ou l’adjoint dans les meilleurs délais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ind w:right="-284" w:firstLine="708"/>
        <w:rPr/>
      </w:pPr>
      <w:r>
        <w:rPr>
          <w:rFonts w:cs="Arial Narrow" w:ascii="Arial Narrow" w:hAnsi="Arial Narrow"/>
        </w:rPr>
        <w:t xml:space="preserve">La note de service du </w:t>
      </w:r>
      <w:r>
        <w:rPr/>
        <w:t xml:space="preserve">24 août </w:t>
      </w:r>
      <w:r>
        <w:rPr>
          <w:rFonts w:cs="Arial Narrow" w:ascii="Arial Narrow" w:hAnsi="Arial Narrow"/>
        </w:rPr>
        <w:t>2020, portant sur le même sujet est rapportée.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/>
      </w:pPr>
      <w:r>
        <w:rPr/>
        <w:tab/>
      </w:r>
    </w:p>
    <w:p>
      <w:pPr>
        <w:pStyle w:val="Normal"/>
        <w:ind w:right="-28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right="-284" w:firstLine="72"/>
        <w:jc w:val="center"/>
        <w:rPr/>
      </w:pPr>
      <w:r>
        <w:rPr>
          <w:rFonts w:cs="Arial Narrow" w:ascii="Arial Narrow" w:hAnsi="Arial Narrow"/>
        </w:rPr>
        <w:t xml:space="preserve">Fait à AUSSAC-VADALLE,  le  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Le Maire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érard LIOT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oraires journaliers semaine scol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08h00 à 12h00 : Restauration scolaire, 12h00 à 12h15 : Pause (15’),</w:t>
      </w:r>
    </w:p>
    <w:p>
      <w:pPr>
        <w:pStyle w:val="Normal"/>
        <w:rPr>
          <w:highlight w:val="yellow"/>
        </w:rPr>
      </w:pPr>
      <w:r>
        <w:rPr>
          <w:highlight w:val="yellow"/>
        </w:rPr>
        <w:t>12h15 à 15h30 : Service / Nettoyage et entretie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663" w:leader="none"/>
        <w:tab w:val="left" w:pos="7797" w:leader="none"/>
      </w:tabs>
      <w:ind w:right="-284" w:firstLine="108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22:00Z</dcterms:created>
  <dc:creator>Mairie d'Aussac-Vadalle</dc:creator>
  <dc:description/>
  <cp:keywords/>
  <dc:language>en-US</dc:language>
  <cp:lastModifiedBy>admin</cp:lastModifiedBy>
  <cp:lastPrinted>2020-08-10T16:21:00Z</cp:lastPrinted>
  <dcterms:modified xsi:type="dcterms:W3CDTF">2022-08-25T08:49:00Z</dcterms:modified>
  <cp:revision>3</cp:revision>
  <dc:subject/>
  <dc:title>  </dc:title>
</cp:coreProperties>
</file>